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 xml:space="preserve">Вопросы к итоговому контролю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по дисциплин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Технология открытия предприятий сервиса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для студентов направления подготовки 430301 «Сервис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  <w:sz w:val="28"/>
        </w:rPr>
        <w:t>очной и заочной форм обуч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Классификация предприятий и организаций сферы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собенности организации деятельности предприятия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Нормативно-правовое обеспечение деятельности предприятия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Экономические основы деятельности предприятия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Издержки и себестоимость продукта предприятия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Налогообложение предприятия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Цель создания и функционирования предприятия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Среда функционирования предприятия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Производственные и рыночные связи предприятия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Экономический механизм функционирования предприятия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 Функционирование предприятия во взаимосвязи с внутренней и внешней средой в условиях ограниченных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ственных ресурсов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 Предприятие сферы сервиса как самостоятельный хозяйствующий субъект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 Предприятие сферы сервиса как производственная систем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 Структура предприятий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 Порядок организации предприятия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 Порядок реорганизации предприятия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. Порядок ликвидации предприятия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. Реструктуризация и реформирование предприят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9. Сущность и необходимость планирова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bookmarkStart w:id="0" w:name="_GoBack"/>
      <w:bookmarkEnd w:id="0"/>
      <w:r>
        <w:rPr>
          <w:sz w:val="28"/>
          <w:szCs w:val="28"/>
          <w:lang w:eastAsia="en-US"/>
        </w:rPr>
        <w:t>20. Принципы планирова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. Методы планирова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2. Технология планирова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. Организационные основы планирования деятельности предприятий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. Планирование в системе управления предприятием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5. Система планов предприятия и порядок их реализац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6. Структура планов предприятия сферы услуг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7. Информационное обеспечение процесса планирова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. Организация процесса планирования на предприят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. Нормативная база планирования деятельности предприятия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. Производственные ресурсы предприятия сферы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1. Основные и оборотные фонды предприятия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2. Материально-технические ресурс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3. Трудовые ресурсы предприятия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. Организация управления предприятием сферы сервиса. Современные подходы к управлению предприятием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5. Управление персоналом предприят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6. Организационная структура и автоматизация управле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7. Организация основного производства на предприятиях сферы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8. Методы организации выполнения услуг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9. Организация ремонтного хозяйств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0. Организация инструментального и энергетического хозяйств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.соц.н., доцент                                                              А.С. Пет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b7ae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de36ab"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774a8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2"/>
    <w:uiPriority w:val="99"/>
    <w:semiHidden/>
    <w:qFormat/>
    <w:rsid w:val="00de36ab"/>
    <w:pPr>
      <w:spacing w:lineRule="auto" w:line="480" w:before="0" w:after="120"/>
    </w:pPr>
    <w:rPr>
      <w:rFonts w:eastAsia="Calibri"/>
    </w:rPr>
  </w:style>
  <w:style w:type="paragraph" w:styleId="NoSpacing">
    <w:name w:val="No Spacing"/>
    <w:uiPriority w:val="1"/>
    <w:qFormat/>
    <w:rsid w:val="00de36a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55151a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1" w:customStyle="1">
    <w:name w:val="Обычный1"/>
    <w:qFormat/>
    <w:rsid w:val="0055151a"/>
    <w:pPr>
      <w:widowControl/>
      <w:bidi w:val="0"/>
      <w:snapToGrid w:val="false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2</Pages>
  <Words>393</Words>
  <Characters>2242</Characters>
  <CharactersWithSpaces>263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55:00Z</dcterms:created>
  <dc:creator>Home</dc:creator>
  <dc:description/>
  <dc:language>en-US</dc:language>
  <cp:lastModifiedBy>Петренко Антонина Сергеевна</cp:lastModifiedBy>
  <cp:lastPrinted>2016-10-22T10:38:00Z</cp:lastPrinted>
  <dcterms:modified xsi:type="dcterms:W3CDTF">2023-08-28T12:3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